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bCs/>
        </w:rPr>
      </w:pPr>
      <w:r>
        <w:rPr>
          <w:b/>
          <w:bCs/>
        </w:rPr>
        <w:drawing>
          <wp:inline distT="0" distB="0" distL="0" distR="0">
            <wp:extent cx="136842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9" r="-26" b="-39"/>
                    <a:stretch>
                      <a:fillRect/>
                    </a:stretch>
                  </pic:blipFill>
                  <pic:spPr bwMode="auto">
                    <a:xfrm>
                      <a:off x="0" y="0"/>
                      <a:ext cx="1368425" cy="914400"/>
                    </a:xfrm>
                    <a:prstGeom prst="rect">
                      <a:avLst/>
                    </a:prstGeom>
                  </pic:spPr>
                </pic:pic>
              </a:graphicData>
            </a:graphic>
          </wp:inline>
        </w:drawing>
      </w:r>
      <w:r>
        <w:rPr>
          <w:b/>
          <w:bCs/>
        </w:rPr>
        <w:tab/>
        <w:tab/>
        <w:tab/>
      </w:r>
      <w:r>
        <w:rPr>
          <w:b/>
          <w:bCs/>
          <w:sz w:val="28"/>
        </w:rPr>
        <w:t>Men and the Midlife Challenge</w:t>
        <w:tab/>
      </w:r>
      <w:r>
        <w:rPr>
          <w:b/>
          <w:bCs/>
        </w:rPr>
        <w:tab/>
      </w:r>
      <w:r>
        <w:rPr>
          <w:b/>
          <w:bCs/>
        </w:rPr>
        <w:drawing>
          <wp:inline distT="0" distB="0" distL="0" distR="0">
            <wp:extent cx="848360" cy="887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848360" cy="887730"/>
                    </a:xfrm>
                    <a:prstGeom prst="rect">
                      <a:avLst/>
                    </a:prstGeom>
                  </pic:spPr>
                </pic:pic>
              </a:graphicData>
            </a:graphic>
          </wp:inline>
        </w:drawing>
      </w:r>
    </w:p>
    <w:p>
      <w:pPr>
        <w:pStyle w:val="Normal"/>
        <w:spacing w:before="0" w:after="240"/>
        <w:rPr/>
      </w:pPr>
      <w:r>
        <w:rPr/>
        <w:t>By Tom Gray, Achieve Solutions</w:t>
        <w:br/>
        <w:br/>
      </w:r>
      <w:hyperlink r:id="rId4">
        <w:r>
          <w:rPr>
            <w:rStyle w:val="InternetLink"/>
          </w:rPr>
          <w:t>https://www.achievesolutions.net/achievesolutions/en/Content.do?contentId=7837</w:t>
        </w:r>
      </w:hyperlink>
    </w:p>
    <w:p>
      <w:pPr>
        <w:pStyle w:val="Normal"/>
        <w:spacing w:before="0" w:after="240"/>
        <w:rPr/>
      </w:pPr>
      <w:r>
        <w:rPr/>
        <w:t>He may not be able to put a finger on it, but a man moving through his 40s and 50s knows that something is happening to him. Part physical, part psychological, the change men undergo at midlife can be profoundly disruptive, in their own lives and in the lives of those around them. Or it can be a smooth cruise into a riper and richer phase of growth.</w:t>
      </w:r>
    </w:p>
    <w:p>
      <w:pPr>
        <w:pStyle w:val="NormalWeb"/>
        <w:rPr/>
      </w:pPr>
      <w:r>
        <w:rPr/>
        <w:t>In short, what our culture has dubbed the “male midlife crisis” could take any number of shapes—and it may not be felt as a “crisis” at all. Experts can’t agree on what to call it. Writers such as Gail Sheehy and Jed Diamond have coined the term “male menopause”. Others use the term “andropause.” But medical science hasn’t found a clear-cut physical cause like that of the hormonal changes that occur with menopause in women.</w:t>
      </w:r>
    </w:p>
    <w:p>
      <w:pPr>
        <w:pStyle w:val="NormalWeb"/>
        <w:rPr/>
      </w:pPr>
      <w:r>
        <w:rPr/>
        <w:t>Some doctors argue that certain common midlife symptoms—such as irritability, depression and sexual problems—could be linked to low testosterone and can be treated with hormone-replacement therapy (HRT). A major study of testosterone HRT was launched in Manchester, England, in 2002. But plenty of men apparently don’t run short on this or other hormones. In addition, testosterone can drop in early adulthood as well as middle age. Men really are different from women, who universally go through a hormonal change at about the same point in their lives.</w:t>
      </w:r>
    </w:p>
    <w:p>
      <w:pPr>
        <w:pStyle w:val="NormalWeb"/>
        <w:rPr/>
      </w:pPr>
      <w:r>
        <w:rPr>
          <w:rStyle w:val="StrongEmphasis"/>
        </w:rPr>
        <w:t>Re-scripting life’s dreams</w:t>
      </w:r>
      <w:r>
        <w:rPr/>
        <w:t xml:space="preserve"> </w:t>
      </w:r>
    </w:p>
    <w:p>
      <w:pPr>
        <w:pStyle w:val="NormalWeb"/>
        <w:rPr/>
      </w:pPr>
      <w:r>
        <w:rPr/>
        <w:t xml:space="preserve">But getting old is a universal fact for men (as it is, of course, for women), and men’s awareness of it may lie behind much of their midlife emotions and behavior. They may finally have to come to terms with their mortality and the limits of what they’ll be able to achieve. </w:t>
      </w:r>
    </w:p>
    <w:p>
      <w:pPr>
        <w:pStyle w:val="NormalWeb"/>
        <w:rPr/>
      </w:pPr>
      <w:r>
        <w:rPr/>
        <w:t xml:space="preserve">Eugene White, a psychologist and college teacher in Salisbury, Md., says midlife is a time of “existential questioning” that serves as a reality check to the optimism of youth. “For the reflective and introspective man in our culture there is a recognition of time passing, of less time to live than he has lived, and, if necessary, a re-scripting of the dreams that he had as a 20-something man.”  </w:t>
      </w:r>
    </w:p>
    <w:p>
      <w:pPr>
        <w:pStyle w:val="NormalWeb"/>
        <w:rPr/>
      </w:pPr>
      <w:r>
        <w:rPr/>
        <w:t xml:space="preserve">Women have to adjust their youthful dreams, too. The future to a 50-year-old is bound to look different from the seemingly unlimited prospects at 20, no matter what your gender. </w:t>
      </w:r>
    </w:p>
    <w:p>
      <w:pPr>
        <w:pStyle w:val="NormalWeb"/>
        <w:rPr/>
      </w:pPr>
      <w:r>
        <w:rPr/>
        <w:t xml:space="preserve">But men, at least until recently, have been expected in American culture to pursue career and wealth goals more single-mindedly than women, whose main work was seen as child-rearing. For men in their 50s, the reward for all their highly focused effort may be nothing more than a boring job, missed chances at promotions or, worse still, the downsized life as a worker pushed aside to make room for younger men and women. Even men who have succeeded in the work world might wonder if life was really supposed to be so one-dimensional. </w:t>
      </w:r>
    </w:p>
    <w:p>
      <w:pPr>
        <w:pStyle w:val="NormalWeb"/>
        <w:rPr/>
      </w:pPr>
      <w:r>
        <w:rPr/>
        <w:t xml:space="preserve">Ed Tuzman, a therapist based in the New York City area, suggests that more women might start having the traditionally male midlife malaise as gender roles blur. As a specialist in stress management, Tuzman sees midlife men dealing with addiction problems, especially alcohol abuse, as a way of “self-medicating” for depression. He suggests the same type of syndrome would be seen “if you looked at top female executives.” </w:t>
      </w:r>
    </w:p>
    <w:p>
      <w:pPr>
        <w:pStyle w:val="NormalWeb"/>
        <w:rPr/>
      </w:pPr>
      <w:r>
        <w:rPr>
          <w:rStyle w:val="StrongEmphasis"/>
        </w:rPr>
        <w:t>Changing one’s reference group</w:t>
      </w:r>
    </w:p>
    <w:p>
      <w:pPr>
        <w:pStyle w:val="NormalWeb"/>
        <w:rPr/>
      </w:pPr>
      <w:r>
        <w:rPr/>
        <w:t xml:space="preserve">Tuzman and others say today’s middle-aged men differ from women in another respect—they talk far less about their problems, and that can make their problems worse. “Men have a harder time than women because we’re not comfortable, yet, expressing our feelings ... with other men.” This heightens their sense of isolation, even as they maintain a stoic front. Tuzman says men in their 50s (he turned 60 in 2003) need to “find someone to talk to,” even if this means finding a new circle of friends. “Sometimes a guy has to look outside his current reference group,” says Tuzman. “They may not be the right people.” </w:t>
      </w:r>
    </w:p>
    <w:p>
      <w:pPr>
        <w:pStyle w:val="NormalWeb"/>
        <w:rPr/>
      </w:pPr>
      <w:r>
        <w:rPr>
          <w:rStyle w:val="StrongEmphasis"/>
        </w:rPr>
        <w:t>The cliché</w:t>
      </w:r>
    </w:p>
    <w:p>
      <w:pPr>
        <w:pStyle w:val="NormalWeb"/>
        <w:rPr/>
      </w:pPr>
      <w:r>
        <w:rPr/>
        <w:t xml:space="preserve">What about the flashy flare-outs—the sports cars, divorces and affairs with young women? These are the culture’s midlife-crisis clichés, but are they really all that common? “They’re very much a reality for a certain group of people, for men who have money and can make these changes,” says Tuzman. But he says others have “quieter crises ... they’re more likely to be anxious and depressed.” White, also in his 50s, thinks the idea of a predictable midlife crisis is “overdone.” Some middle-age men do look for younger women to make them feel more virile, he says, but it’s still the exception to the rule: “The majority of men grow old gracefully with their partners.” </w:t>
      </w:r>
    </w:p>
    <w:p>
      <w:pPr>
        <w:pStyle w:val="NormalWeb"/>
        <w:rPr/>
      </w:pPr>
      <w:r>
        <w:rPr>
          <w:rStyle w:val="StrongEmphasis"/>
        </w:rPr>
        <w:t>What to do</w:t>
      </w:r>
    </w:p>
    <w:p>
      <w:pPr>
        <w:pStyle w:val="NormalWeb"/>
        <w:rPr/>
      </w:pPr>
      <w:r>
        <w:rPr/>
        <w:t xml:space="preserve">White and others who’ve studied the midlife challenge say it’s especially crucial at this time to tend to relationships and to lead a balanced life, not so dominated by work. A marriage will continue to be vital, he says, “if people have made a conscious decision to keep it that way.” Couples need to get past their role as parents, get back to focusing on each other and build a strong social network of friends. They also need to be committed to keeping the physical relationship strong, White says. </w:t>
      </w:r>
    </w:p>
    <w:p>
      <w:pPr>
        <w:pStyle w:val="NormalWeb"/>
        <w:rPr/>
      </w:pPr>
      <w:r>
        <w:rPr/>
        <w:t>As for life outside of work, this is the time of life to branch out or, perhaps, return to old interests with new passion. White, who says he looks toward his retirement years with increasing optimism as he gets older, says happiness in older age seems tied closely to new knowledge and new experiences. “The real key to happy aging is lifelong learning,” he says, which suggests that midlife is not too early to start the learning process, if it hasn’t begun already.</w:t>
      </w:r>
    </w:p>
    <w:p>
      <w:pPr>
        <w:pStyle w:val="NormalWeb"/>
        <w:rPr/>
      </w:pPr>
      <w:r>
        <w:rPr>
          <w:rStyle w:val="StrongEmphasis"/>
        </w:rPr>
        <w:t>Resources</w:t>
      </w:r>
    </w:p>
    <w:p>
      <w:pPr>
        <w:pStyle w:val="NormalWeb"/>
        <w:rPr/>
      </w:pPr>
      <w:r>
        <w:rPr>
          <w:rStyle w:val="Emphasis"/>
        </w:rPr>
        <w:t>Understanding Men's Passages: Discovering the New Map of Men's Lives</w:t>
      </w:r>
      <w:r>
        <w:rPr/>
        <w:t xml:space="preserve"> by Gail Sheehy. Ballentine Books, 1999.  </w:t>
      </w:r>
    </w:p>
    <w:p>
      <w:pPr>
        <w:pStyle w:val="NormalWeb"/>
        <w:rPr/>
      </w:pPr>
      <w:r>
        <w:rPr>
          <w:rStyle w:val="Emphasis"/>
        </w:rPr>
        <w:t>Fire in the Belly: On Being a Man</w:t>
      </w:r>
      <w:r>
        <w:rPr/>
        <w:t xml:space="preserve"> by Sam Keen. Bantam, Doubleday, Dell, 1992.</w:t>
      </w:r>
    </w:p>
    <w:p>
      <w:pPr>
        <w:pStyle w:val="Normal"/>
        <w:rPr/>
      </w:pPr>
      <w:r>
        <w:rPr/>
        <w:br/>
        <w:b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www.achievesolutions.net/achievesolutions/en/Content.do?contentId=7837"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5:45:00Z</dcterms:created>
  <dc:creator>Mary Louise Gerdes</dc:creator>
  <dc:description/>
  <cp:keywords/>
  <dc:language>en-US</dc:language>
  <cp:lastModifiedBy>Rose O'Toole</cp:lastModifiedBy>
  <dcterms:modified xsi:type="dcterms:W3CDTF">2010-10-07T17:26:00Z</dcterms:modified>
  <cp:revision>3</cp:revision>
  <dc:subject/>
  <dc:title>Men and the Midlife Challe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9932606</vt:r8>
  </property>
  <property fmtid="{D5CDD505-2E9C-101B-9397-08002B2CF9AE}" pid="3" name="_AuthorEmail">
    <vt:lpwstr>Rose.OToole@dhrm.virginia.gov</vt:lpwstr>
  </property>
  <property fmtid="{D5CDD505-2E9C-101B-9397-08002B2CF9AE}" pid="4" name="_AuthorEmailDisplayName">
    <vt:lpwstr>O'Toole, Rose (DHRM)</vt:lpwstr>
  </property>
  <property fmtid="{D5CDD505-2E9C-101B-9397-08002B2CF9AE}" pid="5" name="_EmailSubject">
    <vt:lpwstr>CommonHealth Weekly Men and Midlife</vt:lpwstr>
  </property>
  <property fmtid="{D5CDD505-2E9C-101B-9397-08002B2CF9AE}" pid="6" name="_NewReviewCycle">
    <vt:lpwstr/>
  </property>
</Properties>
</file>